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e: The Owner has purchased one (1) dual fueled GE LM 6000 PC Sprint Gas Turbine Generator package with associated facilities and two (2) dual fueled GE LM 2500+ Gas Turbine Generator packages for this project.  These units and associated equipment are identified in the Table Below: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as Turbine Generator Sets Scope of Supply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2.1 </w:t>
        <w:tab/>
        <w:t>LM 2500+ Gas Turbine Generators</w:t>
      </w:r>
    </w:p>
    <w:p>
      <w:pPr>
        <w:pStyle w:val="TextBody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720" w:hanging="0"/>
        <w:jc w:val="left"/>
        <w:rPr/>
      </w:pPr>
      <w:r>
        <w:rPr>
          <w:b w:val="false"/>
          <w:sz w:val="22"/>
          <w:szCs w:val="22"/>
        </w:rPr>
        <w:t>Owner will supply two (2) LM2500 + dual fuel gas turbine generator sets each includes the following scope of supply:</w:t>
      </w:r>
    </w:p>
    <w:p>
      <w:pPr>
        <w:pStyle w:val="TextBody"/>
        <w:ind w:left="14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LM2500+ dual fuel engine with water injection for NOx contr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Skid mounted engine drive modu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2-pole 60 Hz Brush generator for pad moun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Multi-stage static high efficiency air fil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2"/>
          <w:szCs w:val="22"/>
        </w:rPr>
        <w:t>Dual ventilation fa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2"/>
          <w:szCs w:val="22"/>
        </w:rPr>
        <w:t>Electric hydraulic start sk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2"/>
          <w:szCs w:val="22"/>
        </w:rPr>
      </w:pPr>
      <w:r>
        <w:rPr>
          <w:sz w:val="22"/>
          <w:szCs w:val="22"/>
        </w:rPr>
        <w:t>Generator Lube Oil sk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2"/>
          <w:szCs w:val="22"/>
        </w:rPr>
        <w:t>Liquid fuel pressurization sk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2"/>
          <w:szCs w:val="22"/>
        </w:rPr>
        <w:t>Water injection pressurization pump sk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2"/>
          <w:szCs w:val="22"/>
        </w:rPr>
        <w:t>Fin-fan lube oil cooler sk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2"/>
          <w:szCs w:val="22"/>
        </w:rPr>
        <w:t>Free standing turbine control panel.  Note: These items will be installed in the contractor supplied modular pre-built gas turbine control building with MCC’s and Batteries w/Char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M 6000 PC Gas Turbine Genera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Owner will supply One (1) dual fueled GE LM 6000 PC Sprint gas turbine generator set including the following scope of supply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LM 6000 Duel fuel engine with water injection for NOx contro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ater injection for Sprint Perform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kid mounted engine drive mod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2-pole 60 Hz genera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ulti-stage static hight efficiency air fi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uel ventilation f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lectric hydraulic start ski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enerator Lube Oil sk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iquid fuel pressurization sk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ater injection pressurization pump sk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n-fan lube oil cooler sk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ee standing GTG Control Panel.  Note:  Contractor will supply modular control Building w/MCC, Batteries and Charge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ctor will provide Turnkey EPC Services to purchase and install (1) the required Balance of Plant identified below and (2) to install Owner’s provided equipment described abov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2.3 Scope of Supply and Detailed Division of Responsibility</w:t>
      </w:r>
    </w:p>
    <w:p>
      <w:pPr>
        <w:pStyle w:val="Default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6300"/>
        <w:gridCol w:w="6300"/>
      </w:tblGrid>
      <w:tr>
        <w:trPr>
          <w:trHeight w:val="340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bookmarkStart w:id="0" w:name="_Hlk20932708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000000"/>
                <w:sz w:val="22"/>
                <w:szCs w:val="22"/>
              </w:rPr>
              <w:t xml:space="preserve">Material/Responsibility </w:t>
            </w:r>
          </w:p>
        </w:tc>
        <w:tc>
          <w:tcPr>
            <w:tcW w:w="720" w:type="dxa"/>
            <w:tcBorders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Qty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escription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wner:</w:t>
            </w:r>
          </w:p>
        </w:tc>
        <w:tc>
          <w:tcPr>
            <w:tcW w:w="720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ural Gas Pipeline and supply metered at inter-tie point within 50’ of Plant Boundary  - Future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quid Fuel supply delivered to the site boundary via pipeline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quid Fuel for Commissioning / Start-up that meets GE Fuel Specifications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w Water Supply to Site Boundary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te Water and Waste Oil Truck Remova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sion for Telephone communications to site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mits for Environmental, Importation, Transportation, Building, Operations, etc. to allow plant construction and commercial operation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struction &amp; Commissioning Water and 480V three phase power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ss Roads to site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Lot  </w:t>
            </w:r>
          </w:p>
        </w:tc>
        <w:tc>
          <w:tcPr>
            <w:tcW w:w="630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mport Duties and Taxes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 of Way, easements, etc. to allow proposed interconnects as require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as Turbine Generator Packages – Owner Provid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New GE LM2500 + (60Hz)</w:t>
            </w:r>
            <w:r>
              <w:rPr>
                <w:color w:val="000000"/>
                <w:sz w:val="22"/>
                <w:szCs w:val="22"/>
              </w:rPr>
              <w:t xml:space="preserve"> Dual Fueled Gas Turbine Generator Package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rush Generator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bine Control Panel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tor Control Panel and Protection Pane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ets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DC Batteries and Chargers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WNER Provide</w:t>
            </w:r>
          </w:p>
          <w:p>
            <w:pPr>
              <w:pStyle w:val="Normal"/>
              <w:spacing w:lineRule="atLeast" w:line="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CONTRACTOR Inst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New GE LM 6000 PC Sprint (60Hz) Gas Turbine Generator</w:t>
            </w:r>
            <w:r>
              <w:rPr>
                <w:sz w:val="22"/>
                <w:szCs w:val="22"/>
              </w:rPr>
              <w:t xml:space="preserve"> with Associated Equipment</w:t>
            </w:r>
          </w:p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Turbine Control Pane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Generator Control Panel and Protection Pane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4 VDC Batteries and Charger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tLeast" w:line="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WNER Will Provi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Site free and clear of rock and ground wate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 Diesel Fuel Supply Delivered to the Plant Boundary either by truck or pipeline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Water for Commissioning and Startup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sel Fuel Supply  for Commissioning and Startup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Back Feed for Commissioning and Startup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Oil Disposa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te Water Disposal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ts for Environmental, Transportation, Building, Construction, Operations, etc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&amp; Commissioning Auxiliary Power, 480V three phase powe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 Roads to site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 Duties and Taxe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ctor will Provide and Inst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vil, Engineering &amp; Construc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ign Engineering and Construction Management of Contracted Labor including Safety, QA/QC, Project Schedule Management, Technical management, start-up, commissioning, systems turnover and performance testing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Lot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vil earthwork, leveling, foundations, roadways, plant gravel, asphalt and concretes as mutually agreed.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cal:</w:t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et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TG Tools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M 2500+ GTG Exhaust Stacks with Silencer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M 6000 GTG Exhaust Stack with Silence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cal pipe, valves, and material including installation with contract lab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/>
            </w:pPr>
            <w:r>
              <w:rPr>
                <w:bCs/>
                <w:sz w:val="22"/>
                <w:szCs w:val="22"/>
              </w:rPr>
              <w:t>Duplex 185 scfm Plant Service and Instrument Air Compress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 gallon Underground Oily Water Separator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 gallon Waster Oil Storage Tank for Truck remova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 gallon Waste Water Oil Storage Tank for Truck Remova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ste Water Fwd. Pump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ste Oil Fwd. Pump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/>
            </w:pPr>
            <w:r>
              <w:rPr>
                <w:bCs/>
                <w:sz w:val="22"/>
                <w:szCs w:val="22"/>
              </w:rPr>
              <w:t>Firewater Pumps (Diesel, Electric &amp; Jockey) with Control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rewater HDPE underground distribution system with hydrants, monitors, controls and foaming system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00 gallon Raw Water/Firewater Storage Tank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w Water supply pump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w Water Forwarding pump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/>
            </w:pPr>
            <w:r>
              <w:rPr>
                <w:bCs/>
                <w:sz w:val="22"/>
                <w:szCs w:val="22"/>
              </w:rPr>
              <w:t>Demin. Water Treatment Plant – 35,000 gp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0 gallon Fiberglass Demin Water Storage Tank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in. Water Forwarding Pump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0 gallon raw fuel storage tank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FO Metering Ski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FO Forwarding Pump Ski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quid Fuel Treatment System (2 Centrifuges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0 gallon treated fuel storage tank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FO Filter Skid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itary Sewer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ic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KV 2000 Amp Generator Breakers NEMA 3R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KV 3000 Amp Generator Breaker NEMA 3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ctrical wire, conduit, and cable including installation with contract labor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8 KV Fused Disconnect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 V Distribution Panel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M 6000 Modular Control Building with 480V MCC, Batteries and Charger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P 480V MCC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V 750 KVA Aux. Transformer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V/120V/208V Aux Transformer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ea Lighting Poles each with (2) light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thodic Protection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ghtning Protection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t UPS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ta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t Instrumentation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t DCS System Hardware/Software interconnecting cables, documentation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BX Communications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ud Speaker System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ber Optic Cables, Fittings &amp; Terminators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ilding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ard House (12’ x 15’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cal GTG Control / MCC Building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fice/Control/Restrooms, Warehouse Building (90’ x 60’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ter Treatment/Pumps, Instrument Air Compressor, DFO Treatment shed (40’ x 30’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rewater Skid / Foam System Shed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KV Substation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a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8KV / 69KV  Generator Step Up Transformers (2 x LM 2500 on 1 GSU) &amp; (1 LM 6000 on 1 GSU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a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t 69KV Overhead Transmission lines to Owners existing 69KV Substation (2) empty bays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1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SU Dress Out and Test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2  Scope of Work and Responsibility Matrix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March 6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7292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292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center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Elegua, Venezuela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  <w:t>2 x LM 2500+ &amp; LM 6000 PC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 xml:space="preserve">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Figura Nº 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1276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26"/>
        </w:tabs>
        <w:ind w:left="2126" w:hanging="85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60"/>
        </w:tabs>
        <w:ind w:left="3260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u w:val="singl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stilo1Car">
    <w:name w:val="Estilo1 C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ieta1">
    <w:name w:val="Viñeta1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120" w:after="60"/>
      <w:jc w:val="both"/>
    </w:pPr>
    <w:rPr>
      <w:rFonts w:cs="Times New Roman"/>
      <w:color w:val="FF0000"/>
      <w:sz w:val="22"/>
      <w:szCs w:val="22"/>
      <w:lang w:val="es-ES"/>
    </w:rPr>
  </w:style>
  <w:style w:type="paragraph" w:styleId="Estilo1">
    <w:name w:val="Estilo1"/>
    <w:basedOn w:val="Normal"/>
    <w:qFormat/>
    <w:pPr>
      <w:spacing w:before="120" w:after="60"/>
      <w:ind w:left="284" w:hanging="0"/>
      <w:jc w:val="both"/>
    </w:pPr>
    <w:rPr>
      <w:rFonts w:cs="Times New Roman"/>
      <w:sz w:val="22"/>
      <w:szCs w:val="22"/>
    </w:rPr>
  </w:style>
  <w:style w:type="paragraph" w:styleId="FiguraN1">
    <w:name w:val="Figura Nº 1"/>
    <w:basedOn w:val="Normal"/>
    <w:qFormat/>
    <w:pPr>
      <w:numPr>
        <w:ilvl w:val="0"/>
        <w:numId w:val="2"/>
      </w:numPr>
      <w:spacing w:before="120" w:after="60"/>
      <w:ind w:left="357" w:hanging="357"/>
      <w:jc w:val="center"/>
    </w:pPr>
    <w:rPr>
      <w:rFonts w:cs="Times New Roman"/>
      <w:b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30:00Z</dcterms:created>
  <dc:creator>csims</dc:creator>
  <dc:description/>
  <cp:keywords/>
  <dc:language>en-US</dc:language>
  <cp:lastModifiedBy>wtstewart</cp:lastModifiedBy>
  <cp:lastPrinted>2009-09-02T12:58:00Z</cp:lastPrinted>
  <dcterms:modified xsi:type="dcterms:W3CDTF">2010-03-07T19:30:00Z</dcterms:modified>
  <cp:revision>2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